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 2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муниципальным имуществом Тимашевского городского поселения Тимашевского район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4 - 2026 годы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основных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района» на 2024 -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1701"/>
        <w:gridCol w:w="1275"/>
        <w:gridCol w:w="993"/>
        <w:gridCol w:w="992"/>
        <w:gridCol w:w="993"/>
        <w:gridCol w:w="3544"/>
        <w:gridCol w:w="241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(тыс. руб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 том числе по года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Участник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2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роприятия по управлению  муниципальным имуществом и имуществом находящегося в аренде (субаренде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 6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0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 036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Тимашевского городского поселения                 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 6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0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 036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держание объектов муниципального имущества Тимашевского городского поселения Тима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 0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 8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 851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ъектов муниципальной собственности  (аренда, безвозмездное пользование) за которые оплачиваются коммунальные услуги на 2024-2026 годы 5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ъектов муниципального имущества подлежащие содержанию и техническому обслуживанию на 2024-2026 годы 11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остов охраны на 2024-2026 годы 3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управляющих компаний осуществляющих, содержание объектов муниципального имущества содержание и ремонт общего имущества многоквартирного дома, а также по обеспечению предоставления коммунальных услуг общего имущества) на 2024-2026 годы 6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бъектов муниципального имущества, за которые осуществляются  взносы на капитальный ремонт общего имущества многоквартирного дома на 2024-2026 годы 46 шт., количество отчетов об установлении рыночной стоимости и стоимости годовой арендной платы за использование муниципального имущества на 2024-2026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 0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 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 8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 851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1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701"/>
        <w:gridCol w:w="1276"/>
        <w:gridCol w:w="992"/>
        <w:gridCol w:w="992"/>
        <w:gridCol w:w="992"/>
        <w:gridCol w:w="3544"/>
        <w:gridCol w:w="24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оплате транспортного налога и налога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транспортных средств  объектов муниципальной казны Тимашевского городского поселения Тимашевского района, за которые оплачивается транспортный налог на 2024-2026 годы 144 е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й казны Тимашевского городского поселения Тимашевского района, за которые оплачивается  налог на имущество организаций на 2024-2026 годы 3 ед. 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по подготовке межевых планов, технических планов, актов обследования, графическ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, в отношении которых будут проводиться кадастровые работы на 2024-2026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 шт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0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главы </w:t>
            </w:r>
          </w:p>
        </w:tc>
      </w:tr>
      <w:tr>
        <w:trPr>
          <w:trHeight w:val="225" w:hRule="atLeast"/>
        </w:trPr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имашевского городского </w:t>
            </w:r>
          </w:p>
        </w:tc>
      </w:tr>
      <w:tr>
        <w:trPr>
          <w:trHeight w:val="188" w:hRule="atLeast"/>
        </w:trPr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 Тимашевского района                                                                                                                             Н.В. Сидико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9:00Z</dcterms:created>
  <dc:creator>Наталья</dc:creator>
  <dc:description/>
  <cp:keywords/>
  <dc:language>en-US</dc:language>
  <cp:lastModifiedBy>Арх3</cp:lastModifiedBy>
  <cp:lastPrinted>2024-11-21T13:39:00Z</cp:lastPrinted>
  <dcterms:modified xsi:type="dcterms:W3CDTF">2025-02-11T06:00:00Z</dcterms:modified>
  <cp:revision>182</cp:revision>
  <dc:subject/>
  <dc:title/>
</cp:coreProperties>
</file>